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</w:rPr>
        <w:t>Тростянецька міська рада</w:t>
      </w:r>
      <w:r>
        <w:rPr>
          <w:b/>
          <w:sz w:val="28"/>
          <w:szCs w:val="28"/>
          <w:lang w:val="uk-UA"/>
        </w:rPr>
        <w:t xml:space="preserve">           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сесія 8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третє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7 лютого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bookmarkStart w:id="0" w:name="_Hlk120691437"/>
      <w:bookmarkEnd w:id="0"/>
      <w:r>
        <w:rPr>
          <w:b/>
          <w:sz w:val="28"/>
          <w:szCs w:val="28"/>
          <w:lang w:val="uk-UA"/>
        </w:rPr>
        <w:t>Про звіт виконавчого комітету, апарату, комунальних підприємств, установ та організацій міської ради по виконанню Програми економічного і соціального розвитку Тростянецької міської територіальної громади за 2025 рік</w:t>
      </w:r>
    </w:p>
    <w:p>
      <w:pPr>
        <w:pStyle w:val="Normal"/>
        <w:rPr>
          <w:szCs w:val="28"/>
          <w:lang w:val="uk-UA"/>
        </w:rPr>
      </w:pPr>
      <w:bookmarkStart w:id="1" w:name="_Hlk120691437"/>
      <w:bookmarkEnd w:id="1"/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 обговоривши доповідь міського голови Бови Ю.А. про роботу виконавчого комітету, виконавчого апарату, а також комунальних підприємств міської ради по виконанню Програми економічного і соціального розвитку Тростянецької міської територіальної громади за 2025 рік, міська рада відмічає, що на жаль, військова агресія росії внесла значні корективи до Програм економічного і соціального розвитку як всієї України, так і окремих областей і громад. Провівши детальний аналіз Програми економічного і соціального  розвитку Тростянецької міської територіальної громади за 2025 рік необхідно відзначити, що фінансування заходів здійснювалося з урахуванням можливостей місцевого бюджету. Враховуючи вищезазначене, та </w:t>
      </w:r>
      <w:r>
        <w:rPr>
          <w:sz w:val="28"/>
          <w:szCs w:val="28"/>
          <w:lang w:val="uk-UA"/>
        </w:rPr>
        <w:t>відповідно до п. 9, 22 ч. 1 ст.26, ст. 59 Закону України «Про місцеве самоврядування в Україні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оповідь міського голови Бови Юрія Анатолійовича по виконанню Програми </w:t>
      </w:r>
      <w:r>
        <w:rPr>
          <w:sz w:val="28"/>
          <w:lang w:val="uk-UA"/>
        </w:rPr>
        <w:t>економічного і соціального розвитку Тростянецької міської територіальної громади за 2025 рік взяти до відома (додається).</w:t>
      </w:r>
    </w:p>
    <w:p>
      <w:pPr>
        <w:pStyle w:val="Normal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</w:t>
        <w:tab/>
        <w:t xml:space="preserve"> Юрій Б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40:00Z</dcterms:created>
  <dc:creator>Admin</dc:creator>
  <dc:description/>
  <cp:keywords/>
  <dc:language>en-US</dc:language>
  <cp:lastModifiedBy>user-tmr</cp:lastModifiedBy>
  <cp:lastPrinted>2026-02-12T14:06:00Z</cp:lastPrinted>
  <dcterms:modified xsi:type="dcterms:W3CDTF">2026-02-18T07:43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7eb1b8aa7275407670e29011276a7508c0ad47845704ca33eb0793625066569</vt:lpwstr>
  </property>
</Properties>
</file>